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300, na trase D 102 Litvínov - Kryry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ich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 0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údaj o splnění zakázky v rámci tohoto kvalifikačního předpokladu prokazován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91283435"/>
            <w:bookmarkStart w:id="1" w:name="__Fieldmark__0_32912834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91283435"/>
            <w:bookmarkStart w:id="3" w:name="__Fieldmark__1_32912834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91283435"/>
            <w:bookmarkStart w:id="5" w:name="__Fieldmark__2_329128343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291283435"/>
            <w:bookmarkStart w:id="7" w:name="__Fieldmark__3_329128343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291283435"/>
            <w:bookmarkStart w:id="9" w:name="__Fieldmark__4_329128343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 000 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33/15/OCN s názvem „</w:t>
    </w:r>
    <w:r>
      <w:rPr>
        <w:rFonts w:cs="Arial" w:ascii="Arial" w:hAnsi="Arial"/>
        <w:b/>
        <w:sz w:val="20"/>
        <w:szCs w:val="20"/>
        <w:u w:val="single"/>
      </w:rPr>
      <w:t>Oprava vad potrubí DN 300, na trase D 102 Litvínov - Kryry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4:00Z</dcterms:created>
  <dc:creator>Žižka &amp; Partners</dc:creator>
  <dc:description/>
  <cp:keywords/>
  <dc:language>en-US</dc:language>
  <cp:lastModifiedBy>Ševecová Ivana</cp:lastModifiedBy>
  <cp:lastPrinted>2015-03-26T11:30:00Z</cp:lastPrinted>
  <dcterms:modified xsi:type="dcterms:W3CDTF">2015-05-04T07:52:00Z</dcterms:modified>
  <cp:revision>9</cp:revision>
  <dc:subject/>
  <dc:title>ČÁST 2</dc:title>
</cp:coreProperties>
</file>